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j.n. 430-0024/202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NU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um:  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 O N U D B A ŠT._____________</w:t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567"/>
        <w:gridCol w:w="42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_Hlk169173577"/>
            <w:bookmarkStart w:id="1" w:name="_Hlk169173577"/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javnega naročila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aziv: Izbor izvajalca gradnje nadomestnega mostu preko Drete na LC 282051 Žlabor Dobletina; sanacija po poplavi 4.8.2023</w:t>
            </w:r>
          </w:p>
          <w:p>
            <w:pPr>
              <w:pStyle w:val="Normal"/>
              <w:rPr>
                <w:b/>
                <w:b/>
                <w:color w:val="002060"/>
                <w:sz w:val="20"/>
                <w:szCs w:val="28"/>
              </w:rPr>
            </w:pPr>
            <w:r>
              <w:rPr>
                <w:b/>
                <w:color w:val="002060"/>
                <w:sz w:val="20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Podatki o ponudnik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 oziroma im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lov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včna številk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ična številk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včni zavezanec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A – NE (obvezno obkrožit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ka transakcijskega raču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oniti zastopnik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govorna oseba za podpis pogodb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a oseba za tolmačenje pogodb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ka telefo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ka faks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NUDBENA CE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Skupna Ponujena cena brez DDV z upoštevanimi popust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k izvedbe pogodbenih del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17"/>
              <w:gridCol w:w="4677"/>
            </w:tblGrid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Zbiranje ponudb, izbor izvajalca do 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0.09.2024</w:t>
                  </w:r>
                </w:p>
              </w:tc>
            </w:tr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klenitev pogodbe do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4. 09.2024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zvedba  del do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bookmarkStart w:id="2" w:name="_Hlk173929601"/>
                  <w:r>
                    <w:rPr>
                      <w:sz w:val="20"/>
                    </w:rPr>
                    <w:t>15.10.2024</w:t>
                  </w:r>
                  <w:bookmarkEnd w:id="2"/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sedilooblaka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Izjavljamo, da smo seznanjeni s pogoji in zahtevami naročnika za oddajo predmetnega naročila in jih sprejemamo. Popust se upošteva pri vsaki izstavljeni situaciji oz. e-računu in je vezan na vse postavke v predračunu. Vse ponudbene cene so fiksne do konca izvedbe predmetnega naročil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Žig in podpis ponudnika</w:t>
      </w:r>
    </w:p>
    <w:p>
      <w:pPr>
        <w:pStyle w:val="Normal"/>
        <w:ind w:left="4956" w:hanging="0"/>
        <w:jc w:val="both"/>
        <w:rPr/>
      </w:pPr>
      <w:r>
        <w:rPr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OBRAZEC-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7:00Z</dcterms:created>
  <dc:creator>EW/LN/CB</dc:creator>
  <dc:description/>
  <cp:keywords>Ethan</cp:keywords>
  <dc:language>en-US</dc:language>
  <cp:lastModifiedBy>Samo Begič</cp:lastModifiedBy>
  <cp:lastPrinted>2024-10-15T14:06:00Z</cp:lastPrinted>
  <dcterms:modified xsi:type="dcterms:W3CDTF">2025-12-10T14:58:00Z</dcterms:modified>
  <cp:revision>16</cp:revision>
  <dc:subject/>
  <dc:title>Ethan Frome</dc:title>
</cp:coreProperties>
</file>